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6"/>
          <w:szCs w:val="36"/>
          <w:u w:val="single"/>
        </w:rPr>
        <w:t>Labour and Delivery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id-wife presenta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ticle on C-sections, umbilical cord cutting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werpoint presentation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udy guid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en pregnancy (ppt, study guide, teen mothers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anned Parenthood presentatio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ideos: Birth Complications and Post-partum (series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18:00Z</dcterms:created>
  <dc:creator>OCDSB User</dc:creator>
  <dc:description/>
  <cp:keywords/>
  <dc:language>en-US</dc:language>
  <cp:lastModifiedBy>OCDSB User</cp:lastModifiedBy>
  <dcterms:modified xsi:type="dcterms:W3CDTF">2011-10-19T13:19:00Z</dcterms:modified>
  <cp:revision>1</cp:revision>
  <dc:subject/>
  <dc:title>Labour and Delivery</dc:title>
</cp:coreProperties>
</file>